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940425" cy="905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05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Экзаменационные вопросы по дисциплине</w:t>
      </w:r>
    </w:p>
    <w:p>
      <w:pPr>
        <w:pStyle w:val="List"/>
        <w:ind w:left="0" w:firstLine="567"/>
        <w:jc w:val="center"/>
        <w:rPr/>
      </w:pPr>
      <w:r>
        <w:rPr/>
        <w:t xml:space="preserve"> </w:t>
      </w:r>
      <w:r>
        <w:rPr/>
        <w:t>Технология пищевых концентратов, консервирование плодов, овощей, мяса и рыбы</w:t>
      </w:r>
    </w:p>
    <w:p>
      <w:pPr>
        <w:pStyle w:val="List"/>
        <w:ind w:left="0" w:firstLine="567"/>
        <w:jc w:val="both"/>
        <w:rPr/>
      </w:pPr>
      <w:r>
        <w:rPr/>
      </w:r>
    </w:p>
    <w:p>
      <w:pPr>
        <w:pStyle w:val="List"/>
        <w:tabs>
          <w:tab w:val="clear" w:pos="708"/>
          <w:tab w:val="left" w:pos="4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уппы предприятий, перерабатывающих растительное сырье. Классификация пищевого сырья. </w:t>
      </w:r>
    </w:p>
    <w:p>
      <w:pPr>
        <w:pStyle w:val="List"/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sz w:val="28"/>
          <w:szCs w:val="28"/>
        </w:rPr>
        <w:t>2. Показатели,  характеризующие зерномучное сырье.</w:t>
      </w:r>
    </w:p>
    <w:p>
      <w:pPr>
        <w:pStyle w:val="List"/>
        <w:tabs>
          <w:tab w:val="clear" w:pos="708"/>
          <w:tab w:val="left" w:pos="400" w:leader="none"/>
        </w:tabs>
        <w:jc w:val="both"/>
        <w:rPr/>
      </w:pPr>
      <w:r>
        <w:rPr>
          <w:sz w:val="28"/>
          <w:szCs w:val="28"/>
        </w:rPr>
        <w:t>3. Какая продукция изготавливается из зерномучного сырья?</w:t>
      </w:r>
    </w:p>
    <w:p>
      <w:pPr>
        <w:pStyle w:val="List"/>
        <w:tabs>
          <w:tab w:val="clear" w:pos="708"/>
          <w:tab w:val="left" w:pos="400" w:leader="none"/>
        </w:tabs>
        <w:jc w:val="both"/>
        <w:rPr/>
      </w:pPr>
      <w:r>
        <w:rPr>
          <w:sz w:val="28"/>
          <w:szCs w:val="28"/>
        </w:rPr>
        <w:t>4. Химический состав зернового сырья.</w:t>
      </w:r>
    </w:p>
    <w:p>
      <w:pPr>
        <w:pStyle w:val="List"/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sz w:val="28"/>
          <w:szCs w:val="28"/>
        </w:rPr>
        <w:t>5. Свойства, которыми характеризуется зерновое сырье.</w:t>
      </w:r>
    </w:p>
    <w:p>
      <w:pPr>
        <w:pStyle w:val="List"/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sz w:val="28"/>
          <w:szCs w:val="28"/>
        </w:rPr>
        <w:t>6.  Пшеничная мука как сырье для пищевых производств.</w:t>
      </w:r>
    </w:p>
    <w:p>
      <w:pPr>
        <w:pStyle w:val="List"/>
        <w:tabs>
          <w:tab w:val="clear" w:pos="708"/>
          <w:tab w:val="left" w:pos="400" w:leader="none"/>
        </w:tabs>
        <w:jc w:val="both"/>
        <w:rPr/>
      </w:pPr>
      <w:r>
        <w:rPr>
          <w:sz w:val="28"/>
          <w:szCs w:val="28"/>
        </w:rPr>
        <w:t>7.  Ржаная мука как сырье для пищевых производств.</w:t>
      </w:r>
    </w:p>
    <w:p>
      <w:pPr>
        <w:pStyle w:val="List"/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sz w:val="28"/>
          <w:szCs w:val="28"/>
        </w:rPr>
        <w:t>8. Плоды и овощи как сырье для пищевых производств.</w:t>
      </w:r>
    </w:p>
    <w:p>
      <w:pPr>
        <w:pStyle w:val="List"/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sz w:val="28"/>
          <w:szCs w:val="28"/>
        </w:rPr>
        <w:t>9. Физиологическая ценность плодов и овощей для человека.</w:t>
      </w:r>
    </w:p>
    <w:p>
      <w:pPr>
        <w:pStyle w:val="List"/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sz w:val="28"/>
          <w:szCs w:val="28"/>
        </w:rPr>
        <w:t>10. Требования к технологической воде, используемой в пищевых производств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лассификация пищевых производств в зависимости от ос-новных технологических процессов, используемых в технолог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оль дрожжей в производстве пищевых проду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Строение дрожжевой клет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Фазы развития дрож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Изменения дрожжей по возрасту. Дыхание дрож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лияние внешних условий на жизнедеятельность дрож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рожжи, применяемые при производстве пищевых проду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Характеристика продуцента лимонной кислоты – микроскопических гриб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iger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Характеристика продуцента молочной кислоты – бактер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ctobcillu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lbr</w:t>
      </w:r>
      <w:r>
        <w:rPr>
          <w:rFonts w:cs="Times New Roman" w:ascii="Times New Roman" w:hAnsi="Times New Roman"/>
          <w:i/>
          <w:sz w:val="28"/>
          <w:szCs w:val="28"/>
        </w:rPr>
        <w:t>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i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иготовление питательной среды при производстве хлебопекарных дрожж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ыращивание посевных дрожжей при производстве хлебопекарных дрож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ыращивание товарных дрожжей при производстве хлебопекарных дрож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Дозревание дрожжей и выделение их из жидкой среды при производстве хлебопекарных дрож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Фильтрование дрожжевого концентрата и формование прессованных дрожжей при производстве хлебопекарных дрожж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Этиловый спирт как пищевой продукт. Сырье для производства пищевого этилового спи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Подготовка зерна и картофеля для производства спи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Разваривание крахмалсодержащего сырья при производстве спи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Осахаривание крахмалсодержащего сырья при производстве спи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Культивирование дрожжей и сбраживание сусла при производстве спи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Извлечение спирта из зрелой бражки и его очис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Утилизация отходов при производстве пищевого спи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 Характеристика водок как пищевого продукта. Подготовка воды для производства вод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Обработка активным углем, окончательное фильтрование и розлив вод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Определение ликероводочных изделий и их классифик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Подготовка сырья и приготовление полуфабрикатов при про-изводстве ликероводочных издел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упажирование и фильтрование купажей при производстве ликероводочных издел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 Выдержка и гомогенизация ликеров. Розлив готовых ликероводочных изделий и оценка их качества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8 Классификация виноградных вин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9 Сырье для производства виноградных вин. 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0 Производство столовых вин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1 Производство крепленых вин. 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2 Обработка и выдержка вин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3 Производство вин, насыщенных диоксидом углерода (клас-</w:t>
        <w:br/>
        <w:t xml:space="preserve">  сификация, сырье и его подготовка)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4 Бутылочный способ шампанизации вин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5 Резервуарный и непрерывный методы шампанизации вин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6 Классификация коньяков. Сырье для производства коньяков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7 Технология производства коньяков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8 Технология производства пива. Требования к сырью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9 Ячменный солод как сырье. Замачивание ячменя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0 Проращивание ячменя при производстве солода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1 Сушка и отделение ростков при производстве солода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2 Затирание зернопродуктов при производстве пива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3 Фильтрование затора и варка сусла при производстве пива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 Охлаждение и брожение сусла при производстве пива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 Производство кваса.</w:t>
      </w:r>
    </w:p>
    <w:p>
      <w:pPr>
        <w:pStyle w:val="Normal"/>
        <w:ind w:lef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6 Газированные безалкогольные напитки (классификация, ос-</w:t>
        <w:br/>
        <w:t xml:space="preserve">   новные стадии производства, используемое сырье).</w:t>
      </w:r>
    </w:p>
    <w:p>
      <w:pPr>
        <w:pStyle w:val="Normal"/>
        <w:ind w:lef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 Производство сахарного сиропа, колера, купажного сиропа,</w:t>
        <w:br/>
        <w:t xml:space="preserve">  газированной воды при производстве газированных безалкогольных</w:t>
        <w:br/>
        <w:t xml:space="preserve">  напи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 Строение злаковых культур при производстве м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 Помол зерна при производстве м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Низкие помолы зерна при производстве м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 Высокие помолы зерна при производстве му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 Ассортимент хлебобулочного производства. Состав хлеба и его роль в питании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 Приготовление теста из пшеничной м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 Особенности производства теста из ржаной м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 Значение брожения при производстве хлебобулочных изде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 Разделка и расстойка теста при производстве хлеб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 Выпечка хлеб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 Хранение и транспортировка хлеб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 Классификация макаронных изде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Приготовление теста при производстве макаронных изде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 Прессование макаронных изде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Разделка сырых макаронных изде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Сушка макаронных изде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 Охлаждение и упаковка макаронных изде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 Классификация кондитерских издел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 Сырье для производства кондитерских изде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 Производство карамельных м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 Приготовление начинок для карам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 Обработка карамельной массы и формование карам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Охлаждение, отделка и завертка карам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 Свойства шоколада. Сырье для производства шоколадных изде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 Получение какао-тертого и какао-ма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 Получение шоколадной мас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 Виды шоколадных м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 Формование шоколадных масс. Завертывание шокола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 Конфеты как кондитерские издел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 Приготовление помадных м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 Приготовление пралиновых и марципановых м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 Приготовление сбивных конфетных м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Приготовление ликерных и грильяжных конфетных м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 Приготовление кремовых и желейно-фруктовых конфетных м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 Формование конфетных корпусов методом отлив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 Формование конфетных корпусов методами прессования, прокатки или размазы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 Глазирование конф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 Сырье для производства сахара-пе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 Доставка свеклы на сахарный завод и отделение примес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Мойка, взвешивание и изрезывание сахарной свек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 Получение диффузионного сока при производстве сахара-пе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. Дефекация сока при производстве сахара-пе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Сатурация сока при производстве сахара-пе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 Фильтрование сока при производстве сахара-пе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 Сульфитация сока при производстве сахара-пе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 Сгущение сока до сиропа при производстве сахара-пе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 Варка сиропа и оттеков до утфелей, получение кристаллического саха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 Центрифугирование утфеля. Пробеливание и сушка сахара-пе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6 Переработка оттеков утфеле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 Использование отходов свеклосахарного произво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Сырье для производства растительных мас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 Подготовка масличных семян к извлечению из них ма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 Извлечение масла прессова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 Характеристика экстракционного бензина, применяемого для извлечения растительных мас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 Извлечение масел методом экстр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 Рафинация мас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 Гидрогенизация жи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 Производство маргариновой проду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7:27:00Z</dcterms:created>
  <dc:creator>Admin</dc:creator>
  <dc:description/>
  <cp:keywords/>
  <dc:language>en-US</dc:language>
  <cp:lastModifiedBy>Admin</cp:lastModifiedBy>
  <dcterms:modified xsi:type="dcterms:W3CDTF">2013-11-21T12:03:00Z</dcterms:modified>
  <cp:revision>9</cp:revision>
  <dc:subject/>
  <dc:title>Вопросы рубежных контролей</dc:title>
</cp:coreProperties>
</file>